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85"/>
        <w:gridCol w:w="2126"/>
        <w:gridCol w:w="2126"/>
        <w:gridCol w:w="1985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niki XXX Krakowskiego Turnieju Wiedzy o Mitologii i Antyku</w:t>
            </w:r>
          </w:p>
          <w:p>
            <w:pPr>
              <w:pStyle w:val="Normal"/>
              <w:jc w:val="center"/>
              <w:rPr/>
            </w:pPr>
            <w:r>
              <w:rPr/>
              <w:t>Test – Szkoły Podstaw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lasy VII-VIII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punk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opieku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mon Purch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Kośmidek – Czopek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cel Rakow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dysław Piecho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ywatna Szkoła Muzyczna Inspira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Kałkowska- Szkup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a Antosi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on Jakubow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a Szar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wa Stanasz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dalena Młodawsk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mon Kieł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żena Sendorek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usz Kur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onika Wierzbi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olno Przedszkolny Modlni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yna Bonda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celina Rysz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2 Krzeszow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abela Wern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olno Przedszkolny Modlni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yna Bonda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łgorzata Biedro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Baj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dyta Sy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zanna Zaj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2 Krzeszow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sza Drożd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2 Krzeszow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a  Owsi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2 Krzeszow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masz Mięt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anna Kośmidek – Czopek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dalena Stobiń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olno Przedszkolny Modlni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yna Bonda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nieszka Kucie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2 Krzeszow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 Milli – Mokrzyc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olno Przedszkolny Modlni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yna Bonda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usz Nowakow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olno Przedszkolny Modlni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yna Bonda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onika Łago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2 Krzeszow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ap Tsap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olno Przedszkolny Modlni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yna Bonda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zanna Kobie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2 Krzeszow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fia Mleczk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2 Krzeszow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kar Smół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2 Krzeszow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ołaj Dabrow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olno Przedszkolny Modlni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yna Bond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35:00Z</dcterms:created>
  <dc:creator>DI</dc:creator>
  <dc:description/>
  <cp:keywords/>
  <dc:language>en-US</dc:language>
  <cp:lastModifiedBy>User</cp:lastModifiedBy>
  <dcterms:modified xsi:type="dcterms:W3CDTF">2023-11-21T12:47:00Z</dcterms:modified>
  <cp:revision>3</cp:revision>
  <dc:subject/>
  <dc:title>Wyniki XXIII Krakowskiego Turnieju Wiedzy o Mitologii i Antyku</dc:title>
</cp:coreProperties>
</file>