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85"/>
        <w:gridCol w:w="2126"/>
        <w:gridCol w:w="2126"/>
        <w:gridCol w:w="1985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iki XXX Krakowskiego Turnieju Wiedzy o Mitologii i Antyk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st – Szkoły Śred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punk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opieku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udia Żabi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 L.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Luber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onika Koco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wier Pink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 L.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Luber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łosz Fi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onika Ste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>
          <w:trHeight w:val="15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ucja Chuchikiewic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zegorz Auksztulewicz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Machniewic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hał Adam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Łączności nr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 Pisz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kodem Szydł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Z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nieszka Kozł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ia Tarnow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 L.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Luber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 Kope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ja Głę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or Zbor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gusław Bogusz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Koryb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gorzata Ruchl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Oleś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szek Hur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łosz Sobó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Szczyp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Pawełki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y Janecz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cja Kotowic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wia Wywr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nasz Skal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św. R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cper Sopat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gusław Bogusz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cper Dominiarczy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ert Blach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ia Kędzior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łomiej Więcki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ika Kolasa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ub Lut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ika Kolasa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ander Now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ena Krzemień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Rope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olina Kłosow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św. R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zysztof R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kapu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Stanki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Gaweł </w:t>
            </w:r>
          </w:p>
        </w:tc>
      </w:tr>
      <w:tr>
        <w:trPr>
          <w:trHeight w:val="44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fia Pop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>
          <w:trHeight w:val="44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na Pieszcz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 Bednar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Mró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onika Tokar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usz Tr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Gawe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na Fec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 L.O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ł Luber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ena Przydzia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ka Kolas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usz Gór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św. R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Gawe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7:00Z</dcterms:created>
  <dc:creator>DI</dc:creator>
  <dc:description/>
  <cp:keywords/>
  <dc:language>en-US</dc:language>
  <cp:lastModifiedBy>Dorota Łesyk</cp:lastModifiedBy>
  <dcterms:modified xsi:type="dcterms:W3CDTF">2023-11-24T14:08:00Z</dcterms:modified>
  <cp:revision>5</cp:revision>
  <dc:subject/>
  <dc:title>Wyniki XXIII Krakowskiego Turnieju Wiedzy o Mitologii i Antyku</dc:title>
</cp:coreProperties>
</file>