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385"/>
        <w:gridCol w:w="2126"/>
        <w:gridCol w:w="2126"/>
        <w:gridCol w:w="1985"/>
      </w:tblGrid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niki XXX Krakowskiego Turnieju Wiedzy o Mitologii i Antyku</w:t>
            </w:r>
          </w:p>
          <w:p>
            <w:pPr>
              <w:pStyle w:val="Normal"/>
              <w:jc w:val="center"/>
              <w:rPr/>
            </w:pPr>
            <w:r>
              <w:rPr/>
              <w:t>Test – Szkoły Podstawow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lasy IV-VI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punk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isko 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isko opiekun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miejsc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n Łyczk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1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ta Kuczer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 miejsc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ub Ła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nieszka Matyja Łap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miejsc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 Hoj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miejsc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elia Pach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miejsc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oni Małysz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w Brzezi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ta Jagła Popiel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żni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gor Janik (?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żni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lia Lebiol (?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.P. 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na Baj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żni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ainna Dorota Chucher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nr 2 Krzeszowi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yna Luberd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żni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ymon Podedworsk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.P. 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na Baj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a Kumor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.P. 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ona Oramu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ert Drab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P. 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ta Świątek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il Matyja ( ?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w Brzezi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ta Jagła Popiel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dalena Małyniu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ta Świątek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nek Tomaszewsk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ta Świątek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yk Filip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iana Śli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.P. 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na Baj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kołaj Chruście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ra Oettinge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na Dziewońs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nr 2 Krzeszowi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yna Luberd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a Ko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a Chachlowsk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ina Mikuł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oni Rysz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ywatna Szkoła Muzyczna INSPIRACJ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a Jawo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 Kieł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żena Sendorek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fan Mazu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ywatna Szkoła Muzyczna INSPIRACJ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a Jawo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a Stanasz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ta Świątek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ilia Sośnic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or Ża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dona Jankowsk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ja Geode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yk Jankow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.P. 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dona Jankowsk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ciech Maciejow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.P. 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ona Oramu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dalena Grzywac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rys Zęba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óża Pochwalska- Czernec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inik Kałuż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nr 2 Krzeszowi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yna Luberd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usz Rysz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nr 2 Krzeszowi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yna Luberd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 Starowic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dona Jankowsk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astian Bartos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.P. 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ona Oramu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eksander Zawał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nr 2 Krzeszowi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yna Luberda </w:t>
            </w:r>
          </w:p>
        </w:tc>
      </w:tr>
      <w:tr>
        <w:trPr>
          <w:trHeight w:val="44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wa Warcho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nr 2 Krzeszowi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yna Luberda </w:t>
            </w:r>
          </w:p>
        </w:tc>
      </w:tr>
      <w:tr>
        <w:trPr>
          <w:trHeight w:val="44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fia Dachows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dona Jankowsk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ub Kopyt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.P. 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ona Oramu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cper Bartosi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.P. 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ona Oramu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lia Szeląg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m Odrzywoł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nr 2 Krzeszowi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yna Luberd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wa Ajszpu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eksander Jedyna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ywatna Szkoła Muzyczna INSPIRACJ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a Jawo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ga Smół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nr 2 Krzeszowi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yna Luberd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ip Lonka (?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dona Jankowsk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la  Kań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>
          <w:trHeight w:val="37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ivier Peterma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.P. 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ona Oramu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azwisko nieczytel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dona Jankowsk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on Chrzanowsk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ywatna Szkoła Muzyczna INSPIRACJ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a Jawo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ksander Gąd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ura Atig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otr Suder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kodem Bija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nr 2 Krzeszowi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yna Luberda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ol Fen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ywatna Szkoła Muzyczna INSPIRACJ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a Jawo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06:00Z</dcterms:created>
  <dc:creator>DI</dc:creator>
  <dc:description/>
  <cp:keywords/>
  <dc:language>en-US</dc:language>
  <cp:lastModifiedBy>Dorota Łesyk</cp:lastModifiedBy>
  <dcterms:modified xsi:type="dcterms:W3CDTF">2023-11-24T14:08:00Z</dcterms:modified>
  <cp:revision>5</cp:revision>
  <dc:subject/>
  <dc:title>Wyniki XXIII Krakowskiego Turnieju Wiedzy o Mitologii i Antyku</dc:title>
</cp:coreProperties>
</file>